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ávní předpisy týkající se spalinových cest a kominických živností, které vstoupily v platnost v roce 2016</w:t>
        <w:br/>
        <w:br/>
        <w:t>Vyhláška 34/2016 Sb. o kontrolách a revizích spalinových cest</w:t>
      </w:r>
      <w:r>
        <w:rPr>
          <w:rFonts w:cs="Arial" w:ascii="Arial" w:hAnsi="Arial"/>
          <w:sz w:val="24"/>
          <w:szCs w:val="24"/>
        </w:rPr>
        <w:br/>
        <w:t>vstoupila v platnost dnem vyhlášení tj. 29. 1. 2016</w:t>
        <w:br/>
        <w:t>zrušila NV ČR 91/2010. Ponechala však institut revizních techniků spalinových cest a upřesnila vzor a obsah formulářů o vypracování revizních zpráv a kontrol. Dřívější technickou zprávu nahradila protokoly o revizi a kontrole spalinové cesty.</w:t>
        <w:br/>
        <w:t>Součástí revizní zprávy spalinové cesty, pokud není k dispozici její projekt včetně  telně- technického výpočtu, musí být její výpočet.</w:t>
        <w:br/>
        <w:t>Zrušením NV ČR 91/2010 ale zmizela bohužel bez náhrady pasáž, která říkala:</w:t>
        <w:br/>
      </w:r>
      <w:r>
        <w:rPr>
          <w:rFonts w:cs="Arial" w:ascii="Arial" w:hAnsi="Arial"/>
          <w:b/>
          <w:sz w:val="24"/>
          <w:szCs w:val="24"/>
        </w:rPr>
        <w:t>Jestliže to uzná revizní technik za nutné, může navrhnout častější kontroly a čistění spalinových cest.</w:t>
        <w:br/>
      </w:r>
      <w:r>
        <w:rPr>
          <w:rFonts w:cs="Arial" w:ascii="Arial" w:hAnsi="Arial"/>
          <w:sz w:val="24"/>
          <w:szCs w:val="24"/>
        </w:rPr>
        <w:t>Toto ustanovení bylo často využíváno, i když revizní technik nemá právo nařizovat, to může pouze příslušný stavební úřad či požární technik. Praxe ukázala, že i přes tuto okolnost bylo v naprosté většně případů stanovisko revizního technika provozovateli respektováno.</w:t>
        <w:br/>
        <w:br/>
        <w:t>Vyhláška 34/2016 Sb. stanovila taxativně lhůty čistění a kontrol spalinových cest.</w:t>
        <w:br/>
        <w:t>Bohužel se mezi nimi objevilo v bodě 5 přílohy č.2  i toto ustanovení (cituji):</w:t>
        <w:br/>
      </w:r>
      <w:r>
        <w:rPr>
          <w:rFonts w:cs="Arial" w:ascii="Arial" w:hAnsi="Arial"/>
          <w:b/>
          <w:sz w:val="24"/>
          <w:szCs w:val="24"/>
        </w:rPr>
        <w:t>S palinové cesty od spotřebiče na pevná paliva sloužícího k přípravě pokrmů jako poskytované stravovací služby se čistí a kontrolují nejméně jedenkrát za dva měsíce.</w:t>
        <w:br/>
      </w:r>
      <w:r>
        <w:rPr>
          <w:rFonts w:cs="Arial" w:ascii="Arial" w:hAnsi="Arial"/>
          <w:sz w:val="24"/>
          <w:szCs w:val="24"/>
        </w:rPr>
        <w:t>Nepodařilo se mi zjistit, kdo toto ustanovení do vyhlášky navrhl a prosadil.zřejmě mu nechtějí udělat ostudu. Určitě to nebyl člověk z praxe, ale nějaký úředník od stolu. Dle mých zkušeností, které jsem si též ověřil od požárníků z odboru prevence HZS ČR a odborníků z cechu kamnářů je nutné spalinové cesty od pizzapecí běžně čistit každých 14 dní, jinak nejdéle za měsíc vyhoří.</w:t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řízení vlády ČR 155/2016 Sb. o náplni řemeslných živností znovu vyžaduje odbornou způsobilost u řemeslné kominické živnosti (nejméně vyučení v oboru).</w:t>
        <w:br/>
      </w:r>
      <w:r>
        <w:rPr>
          <w:rFonts w:cs="Arial" w:ascii="Arial" w:hAnsi="Arial"/>
          <w:sz w:val="24"/>
          <w:szCs w:val="24"/>
        </w:rPr>
        <w:t xml:space="preserve">Vrátilo se tak ke znění z roku 1998. Cca před deseti lety byla kominická živnost přeměněna na živnost volnou, udajně aby se zvýšila zaměstnanost. V relativně krátké době se to ukázalo jako nesmysl, a proto NV ČR č.91/2010 Sb. zavedlo institut revizních techniků. Do náplně kominické živnosti byly také bez bližšího určení nově zahrnuty výpočty spalinových cest. Pokud se jedná o plynový kotel či ohřívač vody a postačí jen dosadit do výpočetního programu hodnoty z LTÚ výrobce, nic proti tomu. Velký rozdíl je ale navrhovat spalinovou cestu pro techologický spotřebič </w:t>
        <w:br/>
        <w:t>(různé pece) nebo pro kotle spalující např. balíky slámy a trávy či komunální  odpad. Podle mých zkušeností a znalostí to skutečně umí necelých deset lidí v republice a většině je již přes padesát let. Část výpočtů je totiž nutné dělat ručně a počítačům připravit správné zadání. Pouze vyučení kominíci nemají potřebnou teoretickou průpravu nejen z fyziky, ale i hlavně z teorie proudění stlačitelných  medií – navíc s odvodem tepl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řejmě se zákonodárce nějak snažil vyřešit nešvar provádět stavby bez projektů pro provedení stavby, jejichž částí by příslušná pasáž měla být. Dle mého názoru výstavba pouze podle projektů pro rozhodnutí o přípustnosti stavby přináší spoustu tzv.víceprací, prodražení stavby a prodloužení stavebních lhůt.</w:t>
        <w:br/>
        <w:br/>
        <w:t xml:space="preserve">Určeno pro školení topenářů v Kutné Hoře vednech 11. a 12. 10 2016 </w:t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 Vladimír Jirout</w:t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19:00Z</dcterms:created>
  <dc:creator>ing. Vladimír Jirout</dc:creator>
  <dc:description/>
  <cp:keywords/>
  <dc:language>en-US</dc:language>
  <cp:lastModifiedBy>ing. Vladimír Jirout</cp:lastModifiedBy>
  <dcterms:modified xsi:type="dcterms:W3CDTF">2016-10-10T20:19:00Z</dcterms:modified>
  <cp:revision>2</cp:revision>
  <dc:subject/>
  <dc:title/>
</cp:coreProperties>
</file>